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468305296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72389653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